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عائشة رضي الله عنها أن النبي صلى الله عليه وسلم كان يقول للمريض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بسم الله تربة أرضنا بريقة بعضنا يُشفى سقيمنا بإذن ربنا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ُئل الشيخ عبد العزيز بن باز رحمه الله ما حكم الغش في الامتحانات علماً بأني أرى كثيرا من الطلبة يغشون وأنصحهم ويتساهلون فيه وفي حكمه؟ فأجاب رحمه الله تعالى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غش في الامتحانات وفي المعاملات والعبادات محرم لقوله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غشنا فليس منا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لما يترتب عليه من الأضرار الكثيرة في الدنيا والآخرة فالواجب الحذر منه والتواص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بترك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تعالى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48:00Z</dcterms:modified>
  <cp:revision>2</cp:revision>
  <dc:subject/>
  <dc:title/>
</cp:coreProperties>
</file>